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obszaru położonego w rejonie północno-zachodniego odcinka ulicy Krakowski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objęty planem położony jest w południowo-wschodniej części Wrocławia, w obrębie geodezyjnym Południ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a miasta, przedmiotowy teren położony jest </w:t>
        <w:br/>
        <w:t xml:space="preserve">w zespole urbanistycznym usługowym </w:t>
      </w:r>
      <w:r>
        <w:rPr>
          <w:rFonts w:cs="Verdana" w:ascii="Verdana" w:hAnsi="Verdana"/>
          <w:i/>
          <w:iCs/>
          <w:sz w:val="22"/>
        </w:rPr>
        <w:t>Krakowska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Obszar objęty przystąpieniem znajduje się w granicach obowiązującego </w:t>
      </w:r>
      <w:r>
        <w:rPr>
          <w:rFonts w:cs="Verdana" w:ascii="Verdana" w:hAnsi="Verdana"/>
          <w:i/>
          <w:iCs/>
          <w:sz w:val="22"/>
        </w:rPr>
        <w:t xml:space="preserve">miejscowego planu zagospodarowania przestrzennego dla obszaru położonego </w:t>
        <w:br/>
        <w:t>w zespole urbanistycznym Krakowska Przemysłowa we Wrocławiu</w:t>
      </w:r>
      <w:r>
        <w:rPr>
          <w:rFonts w:cs="Verdana" w:ascii="Verdana" w:hAnsi="Verdana"/>
          <w:sz w:val="22"/>
        </w:rPr>
        <w:t>, przyjętego uchwałą Nr XXV/916/08 Rady Miejskiej Wrocławia z dnia 16 października 2008r. Zgodnie z decyzją Nr 45 Ministra Infrastruktury z dnia 17 grudnia 2009r. część obszaru objętego przedmiotowym przystąpieniem nie posiada statusu terenu zamkniętego należącego do PKP. Opracowanie miejscowego planu zagospodarowania przestrzennego obszaru położonego w rejonie północno-zachodniego odcinka ulicy Krakowskiej we Wrocławiu przyczyni się do uzupełnienia struktury funkcjonalno-przestrzennej poprzez wprowadzenie zabudowy wzdłuż ulicy Krakowskiej oraz ustalenia właściwej obsługi komunikacyjnej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8:00Z</dcterms:created>
  <dc:creator>WI</dc:creator>
  <dc:description/>
  <dc:language>en-US</dc:language>
  <cp:lastModifiedBy>WI</cp:lastModifiedBy>
  <dcterms:modified xsi:type="dcterms:W3CDTF">2011-01-10T10:38:00Z</dcterms:modified>
  <cp:revision>2</cp:revision>
  <dc:subject/>
  <dc:title>Uzasadnienie</dc:title>
</cp:coreProperties>
</file>